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新宋体"/>
          <w:b/>
          <w:szCs w:val="21"/>
        </w:rPr>
        <w:t>学校：</w:t>
      </w:r>
      <w:r>
        <w:rPr>
          <w:color w:val="000000"/>
          <w:sz w:val="22"/>
          <w:szCs w:val="22"/>
        </w:rPr>
        <w:t>常州市朝阳中学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新宋体"/>
          <w:b/>
          <w:szCs w:val="21"/>
        </w:rPr>
        <w:t>作者：</w:t>
      </w:r>
      <w:r>
        <w:rPr>
          <w:color w:val="000000"/>
          <w:sz w:val="22"/>
          <w:szCs w:val="22"/>
        </w:rPr>
        <w:t>马媛媛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新宋体"/>
          <w:b/>
          <w:szCs w:val="21"/>
        </w:rPr>
        <w:t>指导老师：</w:t>
      </w:r>
      <w:r>
        <w:rPr>
          <w:color w:val="000000"/>
          <w:sz w:val="22"/>
          <w:szCs w:val="22"/>
        </w:rPr>
        <w:t>王鑫</w:t>
      </w:r>
    </w:p>
    <w:p>
      <w:pPr>
        <w:pStyle w:val="Normal"/>
        <w:spacing w:lineRule="exact" w:line="360"/>
        <w:jc w:val="center"/>
        <w:rPr>
          <w:rFonts w:ascii="宋体;SimSun" w:hAnsi="宋体;SimSun" w:cs="新宋体"/>
          <w:b/>
          <w:b/>
          <w:sz w:val="28"/>
          <w:szCs w:val="28"/>
        </w:rPr>
      </w:pPr>
      <w:r>
        <w:rPr>
          <w:rFonts w:ascii="宋体;SimSun" w:hAnsi="宋体;SimSun" w:cs="新宋体"/>
          <w:b/>
          <w:sz w:val="28"/>
          <w:szCs w:val="28"/>
        </w:rPr>
        <w:t>队里那些事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我出生在农村，连绵的山，随处可见的农田，以及山间四周坐落的土坯房成了脑中唯一的印象。但从外公的讲述中，我看到了一个陌生的农村，那是一个不断发展和变化的农村，它从过往的历史中缓缓走来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6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，文化大革命爆发，由学生成立起来的“红卫兵”倒处揪斗学校领导和老师，而外公那一年刚上中学，所以也毫不例外的加入其中。但是外公的“红卫兵”生活并未有持续下去，生长于农村的外公，最终还是选择了下田种地。所谓“面朝黄土背朝天”，这句话用来形容外公此后的生活是最合适不过的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丰收时刻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在上世纪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代的时候，中国诞生了第一个农村人民公社，并且很快在全国推广。农村人民公社实行的是“各尽所能，按劳分配，多劳多得，不劳者不得食”的原则，那么这就造成了身为农民的外公不得不辛苦的劳作，并且同时做好几份工的情况才能赚到足够养家的钱和粮食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公那个时候不像我们现在，粮食都是由生产队保管室保存的，分粮的时候是根据人口和劳动力的多少来分斤两，一个人一年差不多两、三百斤谷子，绝对没有多的，那么当粮食不够的时候，外公他们就只能吃红薯，野菜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你别说，那时候够吃的粮食还真少。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年代的时候，那时农业真的比较落后，产量低，粮食种出来自己也吃不到多少。一个生产队一年将近几十万斤的粮食，除了交给国家的征购粮和储备粮，剩下来不多的才是分给一个生产队上百个人的。”那个时候农村的生活的确苦，以至于外公在说话时的语气颇有些无奈和沉重，“不过这也算好的了，以前更艰苦的时候连树皮都啃过。”外公的话让我想起了</w:t>
      </w:r>
      <w:r>
        <w:rPr>
          <w:rFonts w:cs="宋体;SimSun" w:ascii="宋体;SimSun" w:hAnsi="宋体;SimSun"/>
          <w:szCs w:val="21"/>
        </w:rPr>
        <w:t>1942</w:t>
      </w:r>
      <w:r>
        <w:rPr>
          <w:rFonts w:ascii="宋体;SimSun" w:hAnsi="宋体;SimSun" w:cs="宋体;SimSun"/>
          <w:szCs w:val="21"/>
        </w:rPr>
        <w:t>年河南大饥荒，那时的自然灾害简直就是灭顶之灾，而就我外公的话，他们的生活远比河南大饥荒好多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公说，这样的情况自他第一次下地以来就已经如此，但是从</w:t>
      </w:r>
      <w:r>
        <w:rPr>
          <w:rFonts w:cs="宋体;SimSun" w:ascii="宋体;SimSun" w:hAnsi="宋体;SimSun"/>
          <w:szCs w:val="21"/>
        </w:rPr>
        <w:t>1982</w:t>
      </w:r>
      <w:r>
        <w:rPr>
          <w:rFonts w:ascii="宋体;SimSun" w:hAnsi="宋体;SimSun" w:cs="宋体;SimSun"/>
          <w:szCs w:val="21"/>
        </w:rPr>
        <w:t>年的家庭联产承包责任制的正式文件的出台开始，这一切都发生了改变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包产到户，包干到户”自那以后成了农村工作的生产责任制。外公家也分到了田地，而且因为家中人多，分到的还不算少。“这样一来，我们不仅承包到了自己的土地，而且以后每年除了交公粮外，剩下的粮食也就基本为我们所有了。”外公的话里带了笑意。我想了想，以前奶奶也说过，帮国家种田时自己的粮食不够吃了，就要拿东西去换，五斤红薯才换来一斤粮食，而改革后就不用在担心此类的问题了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从皇粮国税中解放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皇粮国税”是农业税在中国民间流传已久的一种说法，自外公成为农民以来，就深受其困扰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在农业税取消之前，我们每年都要交农业税，除了交粮，还要交钱。那时家里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口人，每个人一年要交</w:t>
      </w:r>
      <w:r>
        <w:rPr>
          <w:rFonts w:cs="宋体;SimSun" w:ascii="宋体;SimSun" w:hAnsi="宋体;SimSun"/>
          <w:szCs w:val="21"/>
        </w:rPr>
        <w:t>300 - 400</w:t>
      </w:r>
      <w:r>
        <w:rPr>
          <w:rFonts w:ascii="宋体;SimSun" w:hAnsi="宋体;SimSun" w:cs="宋体;SimSun"/>
          <w:szCs w:val="21"/>
        </w:rPr>
        <w:t>元，一年就要交上两千多元，这个数字对于我们农民来说不论是在过去还是几年前，都是一个沉重的担子。”外公如是说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;SimSun" w:hAnsi="宋体;SimSun" w:cs="宋体;SimSun"/>
          <w:szCs w:val="21"/>
        </w:rPr>
        <w:t>那外公家一年的收入大概有多少？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嗯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;SimSun" w:hAnsi="宋体;SimSun" w:cs="宋体;SimSun"/>
          <w:szCs w:val="21"/>
        </w:rPr>
        <w:t>几年前每年的总收入再多也不过五、六千元吧。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啊？这么少？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哈哈，丫头，这哪能和你们城里比啊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;SimSun" w:hAnsi="宋体;SimSun" w:cs="宋体;SimSun"/>
          <w:szCs w:val="21"/>
        </w:rPr>
        <w:t>农村赚钱真的不容易，更何况是在我们这里发展比较落后的山窝窝呢？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公爽朗的笑声听起来是那么自然，我听了有些发怔，想起了小时候在外公家呆过的那几年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外公家的主要经济来源是买粮食和橘子得来的钱，外公家的土地并不十分多，房前屋后的都用来种了果树，粮食还好说，但种果树的成本还是不小。外公虽是种果树的好手，不仅能把自己家的果树打理的好好的，还能给村里一些人家帮上忙，但那绝不是容易的。外公要从初夏忙到入秋，果子成熟后，一个一个采摘下来，再用背篓装好到街上买，背上几十斤的橘子走几里路到街上，在街边蹲到橘子卖完才能回家。这样的日子需要持续到家里的橘子买到差不多完，但总是收益甚微。如此可见这农业税对外公的影响之深，让原本就拮据的日子更是雪上加霜，我也这才明白外公话语之下的几分无奈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那外公，农业税什么时候取消的呢？”我问道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公听了一下，接着答道：“我们这边可能要早一点吧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的时候农业税就减轻了不少，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年彻底取消后我们才算得到了真正解放：粮不要了，钱不收了。这是我很想感谢国家的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;SimSun" w:hAnsi="宋体;SimSun" w:cs="宋体;SimSun"/>
          <w:szCs w:val="21"/>
        </w:rPr>
        <w:t>不，应该是我们！”外公讲到这个有些激动，声音都不自觉高了些，我这边听了心里不免也有些振奋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农业税的取消确实给外公带来了不少实惠，以往的粮食和钱都不用交了，那么就都归农民自己所有，因为少了这些负担，外公家的生活水平提高了不少，记得是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的时候，外公家添了一个冰柜，买了新的电视机，生活比以前方便了不少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农业补贴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82</w:t>
      </w:r>
      <w:r>
        <w:rPr>
          <w:rFonts w:ascii="宋体;SimSun" w:hAnsi="宋体;SimSun" w:cs="宋体;SimSun"/>
          <w:szCs w:val="21"/>
        </w:rPr>
        <w:t>年，外公担任了村里生产队的队长，队里关于土地承包和一些村里较繁琐的事务，其中外公记得最清楚的还是当时粮食的收购价格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当时的粮食收购价比现在低了些。稻谷是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一斤，小麦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”这个价格确实比较低，现在在超市里买米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斤也要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元左右，但外公又接着说，“但是从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年代国家的农业补贴有了比较明显的改变后，这粮食的最低收购价就逐渐抬高了。就比如说现在吧，</w:t>
      </w:r>
      <w:r>
        <w:rPr>
          <w:rFonts w:ascii="宋体;SimSun" w:hAnsi="宋体;SimSun" w:cs="宋体;SimSun"/>
          <w:szCs w:val="21"/>
        </w:rPr>
        <w:t>籼稻</w:t>
      </w:r>
      <w:r>
        <w:rPr>
          <w:rFonts w:ascii="宋体;SimSun" w:hAnsi="宋体;SimSun" w:cs="宋体;SimSun"/>
          <w:szCs w:val="21"/>
        </w:rPr>
        <w:t>的最低收购价就在</w:t>
      </w:r>
      <w:r>
        <w:rPr>
          <w:rFonts w:cs="宋体;SimSun" w:ascii="宋体;SimSun" w:hAnsi="宋体;SimSun"/>
          <w:szCs w:val="21"/>
        </w:rPr>
        <w:t>1.3</w:t>
      </w:r>
      <w:r>
        <w:rPr>
          <w:rFonts w:ascii="宋体;SimSun" w:hAnsi="宋体;SimSun" w:cs="宋体;SimSun"/>
          <w:szCs w:val="21"/>
        </w:rPr>
        <w:t>元左右，而小麦的收购价就提高到了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元左右。”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农业补贴其实并不仅限于粮食最低收购价的抬高。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的时候，外公的村里就来了施工队，几乎每家都修起了沼气池，这种利用废物的设施在农村是最好用的。虽然在沼气池建设的时候还是得外公自己掏钱，但国家还是给了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来元的补贴，省了不少心。而在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的时候，国家关于每户的补贴标准也上调了</w:t>
      </w:r>
      <w:r>
        <w:rPr>
          <w:rFonts w:cs="宋体;SimSun" w:ascii="宋体;SimSun" w:hAnsi="宋体;SimSun"/>
          <w:szCs w:val="21"/>
        </w:rPr>
        <w:t>300-400</w:t>
      </w:r>
      <w:r>
        <w:rPr>
          <w:rFonts w:ascii="宋体;SimSun" w:hAnsi="宋体;SimSun" w:cs="宋体;SimSun"/>
          <w:szCs w:val="21"/>
        </w:rPr>
        <w:t>元，这也就致使了外公村上有更多的农户修起了沼气池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外公又提到了另外一点：“此外还有更重要的一点，你知道以前我们种田是要给国家交钱，但现在反过来了，近几年我们种玉米啊，水稻啊，每亩地都有十来元的补贴呢，这地是越种越开心了！”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村长选举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左右之前，作为生产队队长的外公还管理着村里的许多事情，但是到了后来，生产队队长这个职务就渐渐的消失了。但是在这之后的几年里，作为一名党员的外公仍旧是村里管事的一员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88</w:t>
      </w:r>
      <w:r>
        <w:rPr>
          <w:rFonts w:ascii="宋体;SimSun" w:hAnsi="宋体;SimSun" w:cs="宋体;SimSun"/>
          <w:szCs w:val="21"/>
        </w:rPr>
        <w:t>年，村民委员会组织法开始在全国实行，村里的“老大”自此就变成了村民委员会主任，也就是村长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而外公也参加过村长选举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外公，讲讲你参加过的选举吧，那到底是怎样一个选法呢？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公笑了笑说：“嗯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;SimSun" w:hAnsi="宋体;SimSun" w:cs="宋体;SimSun"/>
          <w:szCs w:val="21"/>
        </w:rPr>
        <w:t>我先跟你说说以前吧，以前村里是支部书记，大队长管事，他们都是上头直接任命的。但村长不一样，是我们投票选出来的。”外公顿了顿，接着回答我，“我参加的那次是在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，只要是年满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周岁的村民都可以参加选举。每个人都会发到一张选票，上面有参加选举的人名，同意就在那个人后面画圈，不同意就打叉。要是里面没有你想选的人，就在下面写上你想选的人的名字，在后面画上圈。选票填好后就放到投票箱里，最后结果出来超过半数票的那个人就当上了村长。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那现在还是那个人么？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不是，隔个几年就要换届，现在又是另一个啦。”外公笑了笑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是不记名投票吗？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是啊。那样很公平，而且每个人都有选举权与被选举权，所以我们都服气了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;SimSun" w:hAnsi="宋体;SimSun" w:cs="宋体;SimSun"/>
          <w:szCs w:val="21"/>
        </w:rPr>
        <w:t>哈哈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不用担心有人托关系吗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;SimSun" w:hAnsi="宋体;SimSun" w:cs="宋体;SimSun"/>
          <w:szCs w:val="21"/>
        </w:rPr>
        <w:t>嗯，就是找人专门投票给自己。”这是我比较在意的问题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这个不用担心，你说的那种情况顶多在以前存在，但现在不一样，不会有其他的不相关的人干涉进来。”外公的语气有了丝严肃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外公所说的村长选举我并没有看到过，但是从外公的话里不难看出，这种形式的选举出的村长得到村民拥护，也更具民意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农村新貌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外公的村里最值得提的是从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开始的变化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到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年，村里开始修建养猪场，鱼塘，虽然规模不大，但是是一个新的开始，而且鱼塘的修建外公也有参与，提起这个时外公说：“其实一开始在梁上（地名称呼）就已经有了一个，不过后来修的那个规模要稍微大一点，而且临街，很方便，几十个人两三个月就弄好了。”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开始到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，新修了一条的从镇上连到乡下这山窝窝里的一条公路。其实在这些年里农村里修了很多公路，有的甚至是从深山里穿越而来，只不过外公家附近的这条公路是很特殊的。这条路一开始由外公的大女儿的女婿，也就是我的大姨父承包的。在修筑期间，外公也到了工地上，因为是比较劳累的，再加上外公已是六十花甲的年纪，自然就有些吃不消了，为此不小心伤到了腿，躺了一阵子，但当我问起时，外公只是说：“值得！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至今，外公的村子里有越来越多的修起了小洋房。那年回老家看了，只觉得这些刷了白漆的三层小楼，和我脑海里那些土黄色，盖着黑瓦的土坯房简直是一个天上一个地下，完全没有可比性。外公家的邻居在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也修起了一幢房子，外公带我进去看时，说过这么一句话：“现在修房子的人越来越多了，也不知道什么时候才轮到我们家。”那个时候，外公的眼里闪着微光，面颊上的沟壑在明亮的灯光下有些刺目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至今，有一家公司到乡下承包了大片大片的土地，说是要种银杏树，然后将银杏树苗收购走卖钱。其实这件事从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就开始在农村开始规划，只不过到了近一两年才开始真正行动起来。外公家土地也被承包走了，原本房屋前后的果园慢慢消失，种上了银杏树苗，原本应该是种稻谷的的田地也被栽上了银杏树苗。虽然以后吃的粮食要自己去买了，但这样带来了更大收益。外公告诉我说：“公司把土地承包走了，但我们依然要到地里工作，我们依然是田里的劳作者，只不过这已经相当于给这家公司打工了。只要是种了银杏树苗的土地，每亩是要给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的，到了公司来收购树苗的时候，每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苗做一捆，几分钱一株。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那一年能有多少？”这是我比较关心的问题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这个还不清楚，那树苗在地里还没卖过呢！”外公笑了笑说道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叹了口气，听外公说完也只是笑了笑。外公对现在的农村生活也许该是很满意了，但由于地处偏远，有些方面仍是比不上外面的地方的，想来应该还是有些憧憬的，所以他说了一句话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我这辈子估计也就是这样了，就是不知道这农村的发展够不够快，够不够好，我还有没有机会能看到它变成我想的那样。你们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;SimSun" w:hAnsi="宋体;SimSun" w:cs="宋体;SimSun"/>
          <w:szCs w:val="21"/>
        </w:rPr>
        <w:t>好好读书。”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历史感悟】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公的这一辈子就这样被掩埋在了大山之间，他很普通，就像无数个农民一样不入眼。他们的故事也是一样，千篇一律，但往往只有在他们的身上，才能够找到历史在他们身上留下的最真的痕迹，才能够看到人性最真的一面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从外公的讲述中，能看到从上个世纪开始到现在，农村发生了翻天覆地的变化，农民的待遇也好了不少，而且这也将在国家的一步步强盛中继续下去。当然，我希望农村能够能够早些发展成外公所向往的那样，因为这同时也是很多更偏远的穷乡僻壤里的农民所希望的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于外公的经历我不想多说什么，只是我似乎能够明白作为农民的他，他们，对于一个国家来说有何等的重要性。他们相互依存着，就如鱼和水，离了水，鱼会乱了章法，无法生存，水里没了鱼，就只能是一潭死水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有唐太宗李世民感叹：水能载舟，亦能覆舟，近有毛泽东指出的：敌据城市以对我，我据乡村以对敌。可见农村和农民重要性。农村是一个国家最基层的单位，农民是这最底层的组成部分。所以到了现在，农村和农民是最应得到保障的，我们不能只把他们当作生产的工具，当作劳作的苦力，他们也应得到我们的尊重，收到我们的重视。只有农民富了，日子过得好了，才能真正显示出一个国家的繁荣富强和其优秀的国民素质。我将以这样的国家而自豪和骄傲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dcterms:modified xsi:type="dcterms:W3CDTF">2014-04-01T01:54:00Z</dcterms:modified>
  <cp:revision>30</cp:revision>
  <dc:subject/>
  <dc:title>                                队里那些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